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8"/>
        <w:gridCol w:w="5387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PHÒNG ĐÀO TẠO SAU ĐẠI HỌ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CỘNG HÒA XÃ HỘI CHỦ NGHĨA VIỆT NAM</w: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94945</wp:posOffset>
                      </wp:positionV>
                      <wp:extent cx="1835785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15.35pt" to="206.2pt,15.3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Độc lập - Tự do - Hạnh phúc</w:t>
            </w:r>
          </w:p>
        </w:tc>
      </w:tr>
    </w:tbl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ƠN XIN ĐĂNG KÝ HỌC LỚP RIÊ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0015</wp:posOffset>
                </wp:positionH>
                <wp:positionV relativeFrom="paragraph">
                  <wp:posOffset>64770</wp:posOffset>
                </wp:positionV>
                <wp:extent cx="119951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ẫu 09 – SĐ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75pt;mso-wrap-distance-left:9.05pt;mso-wrap-distance-right:9.05pt;mso-wrap-distance-top:0pt;mso-wrap-distance-bottom:0pt;margin-top:5.1pt;mso-position-vertical-relative:text;margin-left:409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Mẫu 09 – SĐ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1285</wp:posOffset>
                </wp:positionH>
                <wp:positionV relativeFrom="paragraph">
                  <wp:posOffset>193675</wp:posOffset>
                </wp:positionV>
                <wp:extent cx="100266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5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Dành cho học viên đăng ký mở lớp học riêng</w:t>
      </w:r>
      <w:r>
        <w:rPr/>
        <w:t>)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97"/>
      </w:tblGrid>
      <w:tr>
        <w:trPr/>
        <w:tc>
          <w:tcPr>
            <w:tcW w:w="3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4"/>
              </w:rPr>
              <w:t>Kính gửi</w:t>
            </w: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: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Phòng Đào tạo sau đại học, Trường ĐHLN.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n cứ Quyết định số: 1033/QĐ-ĐHLN-ĐTSĐH-TCKT ngày 31 tháng 5 năm 2016 của Hiệu trưởng Trường Đại học Lâm nghiệp về việc quy định mức thu học phí bậc đào tạo sau đại học.</w:t>
      </w:r>
    </w:p>
    <w:p>
      <w:pPr>
        <w:pStyle w:val="Normal"/>
        <w:tabs>
          <w:tab w:val="clear" w:pos="720"/>
          <w:tab w:val="left" w:pos="6375" w:leader="none"/>
        </w:tabs>
        <w:spacing w:lineRule="auto" w:line="360" w:before="0" w:after="12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 tên là: 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à học viên cao học lớp:………………. Chuyên ngành………………………………………….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ịa chỉ:……………………………………….... Điện thoại:…………………………………….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à đại diện nhóm chúng tôi gồm có: ………… học viên </w:t>
      </w:r>
      <w:r>
        <w:rPr>
          <w:rFonts w:cs="Times New Roman" w:ascii="Times New Roman" w:hAnsi="Times New Roman"/>
          <w:i/>
          <w:sz w:val="24"/>
          <w:szCs w:val="24"/>
        </w:rPr>
        <w:t>(Có danh sách kèm theo)</w:t>
      </w:r>
      <w:r>
        <w:rPr>
          <w:rFonts w:cs="Times New Roman" w:ascii="Times New Roman" w:hAnsi="Times New Roman"/>
          <w:sz w:val="24"/>
          <w:szCs w:val="24"/>
        </w:rPr>
        <w:t>, làm đơn này xin được đăng ký mở lớp học riêng môn học:……………………………………………………………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ời gian học: …………………………….. Giảng viên:………………………………………….</w:t>
      </w:r>
    </w:p>
    <w:p>
      <w:pPr>
        <w:pStyle w:val="Normal"/>
        <w:spacing w:lineRule="auto" w:line="36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ính mong Quý Phòng tạo điều kiện, sắp xếp lịch học cho chúng tôi hoàn thành được học phần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/chúng tôi xin hứa sẽ thực hiện nghiêm túc các quy định của Nhà trường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đại diện làm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 và ghi rõ họ tên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4785</wp:posOffset>
                </wp:positionH>
                <wp:positionV relativeFrom="paragraph">
                  <wp:posOffset>40005</wp:posOffset>
                </wp:positionV>
                <wp:extent cx="61017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HÒNG ĐÀO TẠO SAU ĐẠI HỌC XÁC NHẬN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h sách ……… học viên </w:t>
      </w:r>
      <w:r>
        <w:rPr>
          <w:rFonts w:cs="Times New Roman" w:ascii="Times New Roman" w:hAnsi="Times New Roman"/>
          <w:i/>
          <w:sz w:val="24"/>
          <w:szCs w:val="24"/>
        </w:rPr>
        <w:t>(Có danh sách kèm theo)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ăng ký mở lớp học riêng môn:…………………………………………………………………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ời gian học: ………………………………….. Giảng viên:……………………………………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ọc phí phải nộp của mỗi học viên trong lớp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đ/tín chỉ x ………. Tín chỉ = ……………………………………………..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ổng thu học phí của lớp là: ………………………………………………………………………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ằng chữ:…………………………………………………………………………………………...</w:t>
      </w:r>
    </w:p>
    <w:p>
      <w:pPr>
        <w:pStyle w:val="Normal"/>
        <w:spacing w:lineRule="auto" w:line="360"/>
        <w:ind w:firstLine="5387"/>
        <w:jc w:val="both"/>
        <w:rPr/>
      </w:pPr>
      <w:r>
        <w:rPr/>
        <w:t>Hà Nội, ngày ….. tháng ….. năm………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596"/>
        <w:gridCol w:w="2520"/>
        <w:gridCol w:w="2559"/>
      </w:tblGrid>
      <w:tr>
        <w:trPr/>
        <w:tc>
          <w:tcPr>
            <w:tcW w:w="24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thu t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òng Đào tạo SĐ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V phụ trách lớ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lậ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8"/>
        <w:gridCol w:w="5387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6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ÒNG ĐÀO TẠO SAU ĐẠI HỌ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94945</wp:posOffset>
                      </wp:positionV>
                      <wp:extent cx="1835785" cy="0"/>
                      <wp:effectExtent l="0" t="5080" r="0" b="5080"/>
                      <wp:wrapNone/>
                      <wp:docPr id="7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15.35pt" to="206.2pt,15.3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NH SÁCH HỌC VIÊ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Kèm theo đơn đăng ký mở lớp học riêng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ôn: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ời gian: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ảng viên: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5"/>
        <w:gridCol w:w="1460"/>
        <w:gridCol w:w="1701"/>
        <w:gridCol w:w="1908"/>
        <w:gridCol w:w="1690"/>
      </w:tblGrid>
      <w:tr>
        <w:trPr>
          <w:trHeight w:val="6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ọ và tê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ớ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y sinh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ơi sin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Đ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nh sách gồm:...........................học viên đăng ký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ác nhận Phòng ĐT SĐH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ại diện nhóm đăng k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8"/>
        <w:gridCol w:w="5387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8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ÒNG ĐÀO TẠO SAU ĐẠI HỌ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ỘNG HÒA XÃ HỘI CHỦ NGHĨA VIỆT NAM</w: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94945</wp:posOffset>
                      </wp:positionV>
                      <wp:extent cx="1835785" cy="0"/>
                      <wp:effectExtent l="0" t="5080" r="0" b="5080"/>
                      <wp:wrapNone/>
                      <wp:docPr id="9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15.35pt" to="206.2pt,15.35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ANH SÁCH HỌC VIÊN NỘP HỌC PH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Kèm theo đơn đăng ký mở lớp học riêng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ôn: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ời gian: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ảng viên: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3"/>
        <w:gridCol w:w="1689"/>
        <w:gridCol w:w="1690"/>
        <w:gridCol w:w="1690"/>
        <w:gridCol w:w="16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ọ và tê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tiề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ày nộp tiề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thu tiề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hi chú</w:t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Danh sách gồm: …….. học viên</w:t>
        <w:tab/>
        <w:tab/>
        <w:tab/>
        <w:tab/>
        <w:t>Hà Nội, ngày……tháng……năm ………..</w:t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0:00Z</dcterms:created>
  <dc:creator>344 12</dc:creator>
  <dc:description/>
  <cp:keywords/>
  <dc:language>en-US</dc:language>
  <cp:lastModifiedBy>phong203</cp:lastModifiedBy>
  <cp:lastPrinted>2016-08-15T10:02:00Z</cp:lastPrinted>
  <dcterms:modified xsi:type="dcterms:W3CDTF">2016-08-15T03:0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2UAVQ55XPPZ-6-22</vt:lpwstr>
  </property>
  <property fmtid="{D5CDD505-2E9C-101B-9397-08002B2CF9AE}" pid="3" name="_dlc_DocIdItemGuid">
    <vt:lpwstr>b6a5a74d-1c3a-4600-9174-f7e359714eca</vt:lpwstr>
  </property>
  <property fmtid="{D5CDD505-2E9C-101B-9397-08002B2CF9AE}" pid="4" name="_dlc_DocIdUrl">
    <vt:lpwstr>http://sdh.vfu.edu.vn/_layouts/DocIdRedir.aspx?ID=U2UAVQ55XPPZ-6-22, U2UAVQ55XPPZ-6-22</vt:lpwstr>
  </property>
</Properties>
</file>